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rogettazione di un Episodio di Apprendimento Situato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ormat per la progettazione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Nome doc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551" w:type="dxa"/>
            <w:tcBorders/>
            <w:shd w:fill="DDD9C3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ALIETI RITA, BRUNETTI EMMA, FIORENZA SORENTINO, NADIA ZANNINI, MARIA ASSUNTA GIANNOTTI, KATIA MANCINI, DARIA MODESTIN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8"/>
        <w:gridCol w:w="1987"/>
      </w:tblGrid>
      <w:tr>
        <w:trPr>
          <w:trHeight w:val="1641" w:hRule="atLeast"/>
        </w:trPr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>Titolo EA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 SUMERI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>Target (Classe, alunni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lasse 4° scuola primaria I quadrimestre 16 alunni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ompetenza/e che EAS mira a sviluppare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>Capacità di comunicazione.</w:t>
            </w:r>
          </w:p>
          <w:p>
            <w:pPr>
              <w:pStyle w:val="Normal"/>
              <w:rPr/>
            </w:pPr>
            <w:r>
              <w:rPr/>
              <w:t>Competenza digitale</w:t>
            </w:r>
          </w:p>
          <w:p>
            <w:pPr>
              <w:pStyle w:val="Normal"/>
              <w:rPr/>
            </w:pPr>
            <w:r>
              <w:rPr/>
              <w:t>Usa la linea del tempo per organizzare le conoscenze sulle civiltà e per individuare successioni, contemporaneità e durate, periodi</w:t>
            </w:r>
          </w:p>
          <w:p>
            <w:pPr>
              <w:pStyle w:val="Normal"/>
              <w:rPr/>
            </w:pPr>
            <w:r>
              <w:rPr/>
              <w:t>Racconta i fatti studiati e sa produrre semplici testi storici, anche con risorse digital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tcBorders/>
          </w:tcPr>
          <w:tbl>
            <w:tblPr>
              <w:tblW w:w="3043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478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ind w:left="-108" w:right="0" w:hanging="0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Cosa saprà/saprà fare l’allievo al termine di questo EAS?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>Usare dispositivi tecnici.</w:t>
            </w:r>
          </w:p>
          <w:p>
            <w:pPr>
              <w:pStyle w:val="Normal"/>
              <w:rPr/>
            </w:pPr>
            <w:r>
              <w:rPr/>
              <w:t>Ricercare, selezionare, decodificare e rielaborare testi.</w:t>
            </w:r>
          </w:p>
          <w:p>
            <w:pPr>
              <w:pStyle w:val="Normal"/>
              <w:rPr/>
            </w:pPr>
            <w:r>
              <w:rPr/>
              <w:t>Realizzare mappe concettuali o schemi</w:t>
            </w:r>
          </w:p>
          <w:p>
            <w:pPr>
              <w:pStyle w:val="Normal"/>
              <w:rPr/>
            </w:pPr>
            <w:r>
              <w:rPr/>
              <w:t>Comprendere il significato delle regole di partecipazione democratica e rispettarle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i</w:t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ogettazione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mpo assegnato</w:t>
            </w:r>
          </w:p>
        </w:tc>
      </w:tr>
      <w:tr>
        <w:trPr>
          <w:trHeight w:val="1641" w:hRule="atLeast"/>
        </w:trPr>
        <w:tc>
          <w:tcPr>
            <w:tcW w:w="32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Preparatoria</w:t>
            </w:r>
          </w:p>
          <w:p>
            <w:pPr>
              <w:pStyle w:val="Normal"/>
              <w:jc w:val="center"/>
              <w:rPr/>
            </w:pPr>
            <w:r>
              <w:rPr/>
              <w:t>(logica didattica: problem solv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FA L’INSEGN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FANNO I BAMBINI/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TUDENTI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>problem solving;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zioni delle fasi di lavoro corredate da semplici domande e ic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insegnante propone ad ogni bambino di cercare informazioni sul libro di testo, su altre fonti (schede di supporto e approfondimento), o sul w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U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tting:</w:t>
            </w:r>
          </w:p>
          <w:p>
            <w:pPr>
              <w:pStyle w:val="Normal"/>
              <w:rPr/>
            </w:pPr>
            <w:r>
              <w:rPr/>
              <w:t>Lavoro svolto in piccoli gruppi (4 alunni).</w:t>
            </w:r>
          </w:p>
          <w:p>
            <w:pPr>
              <w:pStyle w:val="Normal"/>
              <w:rPr/>
            </w:pPr>
            <w:r>
              <w:rPr/>
              <w:t>Lavoro di condivisione.</w:t>
            </w:r>
          </w:p>
          <w:p>
            <w:pPr>
              <w:pStyle w:val="Normal"/>
              <w:rPr/>
            </w:pPr>
            <w:r>
              <w:rPr/>
              <w:t>Il lavoro verrà svolto in ambiente scolastico e a casa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8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epara il lavoro a casa.</w:t>
            </w:r>
          </w:p>
          <w:p>
            <w:pPr>
              <w:pStyle w:val="Normal"/>
              <w:rPr/>
            </w:pPr>
            <w:r>
              <w:rPr/>
              <w:t>Prepara l’ambiente e crea l’input per l ‘attività.</w:t>
            </w:r>
          </w:p>
          <w:p>
            <w:pPr>
              <w:pStyle w:val="Normal"/>
              <w:rPr/>
            </w:pPr>
            <w:r>
              <w:rPr/>
              <w:t xml:space="preserve">Prepara schede di supporto e approfondimento per il lavoro a casa.    </w:t>
            </w:r>
          </w:p>
          <w:p>
            <w:pPr>
              <w:pStyle w:val="Normal"/>
              <w:rPr/>
            </w:pPr>
            <w:r>
              <w:rPr/>
              <w:t xml:space="preserve">Fornisce siti web per la ricerca e l’approfondimento. </w:t>
            </w:r>
          </w:p>
          <w:p>
            <w:pPr>
              <w:pStyle w:val="Normal"/>
              <w:rPr/>
            </w:pPr>
            <w:r>
              <w:rPr/>
              <w:t>Prepara lavori semplificati e ridotti per alunni in difficol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Svolgono i compiti assegnati                                                                                                                 </w:t>
            </w:r>
          </w:p>
        </w:tc>
        <w:tc>
          <w:tcPr>
            <w:tcW w:w="198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 25 MINUT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Operatoria</w:t>
            </w:r>
          </w:p>
          <w:p>
            <w:pPr>
              <w:pStyle w:val="Normal"/>
              <w:jc w:val="center"/>
              <w:rPr/>
            </w:pPr>
            <w:r>
              <w:rPr/>
              <w:t>(logica didattica: learning by doing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FA L’INSEGN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FANNO I BAMBINI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TUDENTI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>Rielaborazione del materiale in piccoli gruppi di quattro alunni.</w:t>
            </w:r>
          </w:p>
          <w:p>
            <w:pPr>
              <w:pStyle w:val="Normal"/>
              <w:rPr/>
            </w:pPr>
            <w:r>
              <w:rPr/>
              <w:t>Verbalizzazione</w:t>
            </w:r>
          </w:p>
          <w:p>
            <w:pPr>
              <w:pStyle w:val="Normal"/>
              <w:rPr/>
            </w:pPr>
            <w:r>
              <w:rPr/>
              <w:t>Monitoragg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5 MINUTI</w:t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/>
              <w:t xml:space="preserve">Guida e coordina i gruppi </w:t>
            </w:r>
          </w:p>
          <w:p>
            <w:pPr>
              <w:pStyle w:val="Normal"/>
              <w:rPr/>
            </w:pPr>
            <w:r>
              <w:rPr/>
              <w:t>Controlla</w:t>
            </w:r>
          </w:p>
          <w:p>
            <w:pPr>
              <w:pStyle w:val="Normal"/>
              <w:jc w:val="both"/>
              <w:rPr/>
            </w:pPr>
            <w:r>
              <w:rPr/>
              <w:t>Incoraggia e supporta</w:t>
            </w:r>
          </w:p>
          <w:p>
            <w:pPr>
              <w:pStyle w:val="Normal"/>
              <w:rPr/>
            </w:pPr>
            <w:r>
              <w:rPr/>
              <w:t>Stimola gli alunni a trarre conclusio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0 MINUTI</w:t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rontano i propri elaborati, riflettono e discutono sulle diverse fasi da svolgere e realizzano i prodotti finali (cartelloni, linea del tempo, mappe e schemi, illustrazioni con didascalie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0 MINUTI</w:t>
            </w:r>
          </w:p>
        </w:tc>
      </w:tr>
      <w:tr>
        <w:trPr>
          <w:trHeight w:val="1641" w:hRule="atLeast"/>
        </w:trPr>
        <w:tc>
          <w:tcPr>
            <w:tcW w:w="325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i</w:t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ogettazione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mpo assegnato</w:t>
            </w:r>
          </w:p>
        </w:tc>
      </w:tr>
      <w:tr>
        <w:trPr>
          <w:trHeight w:val="1641" w:hRule="atLeast"/>
        </w:trPr>
        <w:tc>
          <w:tcPr>
            <w:tcW w:w="32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Ristruttura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logica didattica: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logica didattica: reflective learning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FA L’INSEGN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A FANNO I BAMBINI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TUDENTI</w:t>
            </w:r>
          </w:p>
        </w:tc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/>
            </w:pPr>
            <w:r>
              <w:rPr/>
              <w:t>Gli alunni relazionano ed espongono il prodotto realizz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 MINUTI</w:t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ercorre l’iter seguito, evidenziando criticità e vantaggi, conclude e verifica il lavor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 MINUTI</w:t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 confrontano sul lavoro svolto, discutendo sulle conoscenze, abilità e competenze messe in gioco; infine “pubblicano” il compito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 MINUTI</w:t>
            </w:r>
          </w:p>
        </w:tc>
      </w:tr>
      <w:tr>
        <w:trPr>
          <w:trHeight w:val="1641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lutazion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si rimanda all’allegato rubrica di valutazione)</w:t>
            </w:r>
          </w:p>
        </w:tc>
        <w:tc>
          <w:tcPr>
            <w:tcW w:w="8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La valutazione si baserà sul grado di raggiungimento delle competenze che l’EAS ha mirato a sviluppare. </w:t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Essa prenderà in esame essenzialmente: </w:t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1. i compiti svolti a casa nella fase preparatoria; </w:t>
      </w:r>
    </w:p>
    <w:p>
      <w:pPr>
        <w:pStyle w:val="Normal"/>
        <w:spacing w:lineRule="atLeast" w:line="10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2. la qualità del lavoro svolto in gruppo nella fase operatoria; </w:t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3. i contributi selezionati dal gruppo. </w:t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spacing w:lineRule="atLeast" w:line="10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/>
        <w:t>Rubrica di valutazione</w:t>
      </w:r>
    </w:p>
    <w:tbl>
      <w:tblPr>
        <w:tblW w:w="14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4"/>
        <w:gridCol w:w="3586"/>
        <w:gridCol w:w="3589"/>
      </w:tblGrid>
      <w:tr>
        <w:trPr>
          <w:trHeight w:val="1829" w:hRule="atLeast"/>
        </w:trPr>
        <w:tc>
          <w:tcPr>
            <w:tcW w:w="358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ompetenza /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imensioni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riteri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dicatori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unicazione nella madrelingu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sare dispositivi tecnic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ercare e selezionare informazioni su più testi in formato cartaceo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scolta con interesse e partecipa attivamente alla discussione in classe.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etenza digit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icercare, selezionare, decodificare informazioni.</w:t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icercare e selezionare informazioni sui siti web forniti.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a utilizzare il computer e sa ricercare informazioni su internet.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apevolezza ed espressione culturale-identità storic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Racconta i fatti studiati e sa produrre semplici testi storici, anche con risorse digitali.</w:t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testo rielaborato dovrà essere di almeno due pagin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fogli utilizzati righe di quarta s. primaria)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7"/>
                <w:szCs w:val="27"/>
                <w:lang w:eastAsia="it-IT"/>
              </w:rPr>
            </w:pPr>
            <w:r>
              <w:rPr/>
              <w:t>Sa rielaborare le informazioni scrivendo i fatti accaduti in ordine cronologico .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tbl>
      <w:tblPr>
        <w:tblW w:w="14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6"/>
        <w:gridCol w:w="2842"/>
        <w:gridCol w:w="2849"/>
        <w:gridCol w:w="2846"/>
      </w:tblGrid>
      <w:tr>
        <w:trPr>
          <w:trHeight w:val="1562" w:hRule="atLeast"/>
        </w:trPr>
        <w:tc>
          <w:tcPr>
            <w:tcW w:w="284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i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ioni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Parziale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4-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otto la costante e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iretta supervisione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el docente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Essenziale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6-7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ietro precise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indicazioni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Livello raggiunto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al contesto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Livello raggiunto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Medio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8-9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Operando in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modo autonomo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apendosi adattare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Eccellente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In piena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autonomia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apendo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fronteggiare anche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compiti inediti</w:t>
            </w:r>
          </w:p>
        </w:tc>
      </w:tr>
      <w:tr>
        <w:trPr>
          <w:trHeight w:val="1562" w:hRule="atLeast"/>
        </w:trPr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e collaborazion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con poco interesse e non sempre in maniera responsabile nei confronti dei compagni e delle regole di convivenza civile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isce in maniera più consapevole e più responsabile nei confronti degli altri e dell’ ambiente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gisce in modo autonomo e partecipa alle varie attività sapendosi adattare positivamente al contesto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 attivamente dando il proprio contributo personale ed originale , porta a termine le varie attività singolarmente ed in gruppo.</w:t>
            </w:r>
          </w:p>
        </w:tc>
      </w:tr>
      <w:tr>
        <w:trPr>
          <w:trHeight w:val="1562" w:hRule="atLeast"/>
        </w:trPr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a dei contenut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a  parziale dei contenuti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a di base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conoscenza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a conoscenza</w:t>
            </w:r>
          </w:p>
        </w:tc>
      </w:tr>
      <w:tr>
        <w:trPr>
          <w:trHeight w:val="1562" w:hRule="atLeast"/>
        </w:trPr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sizione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è in grado di ripetere i contenuti solo con l’ausilio visivo di mappe o schemi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ripete i contenuti riportati sull’elaborato , ha delle difficoltà a rispondere a delle domande.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rielabora in modo personale i contenuti, fa esempi e risponde con sicurezza alle domande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 i contenuti con chiarezza e proprietà di linguaggio e ne sottolinea i passaggi fondamentali.</w:t>
            </w:r>
          </w:p>
        </w:tc>
      </w:tr>
      <w:tr>
        <w:trPr>
          <w:trHeight w:val="1562" w:hRule="atLeast"/>
        </w:trPr>
        <w:tc>
          <w:tcPr>
            <w:tcW w:w="28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40"/>
          <w:szCs w:val="40"/>
          <w:lang w:eastAsia="it-IT"/>
        </w:rPr>
      </w:pPr>
      <w:r>
        <w:rPr>
          <w:rFonts w:eastAsia="Times New Roman" w:cs="Arial" w:ascii="Arial" w:hAnsi="Arial"/>
          <w:sz w:val="40"/>
          <w:szCs w:val="40"/>
          <w:lang w:eastAsia="it-IT"/>
        </w:rPr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8493760" cy="438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376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SimSun" w:cs="Times New Roman"/>
      <w:color w:val="000000"/>
      <w:kern w:val="2"/>
      <w:sz w:val="24"/>
      <w:szCs w:val="24"/>
      <w:lang w:val="it-IT" w:eastAsia="en-US"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BASTARDS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7:00Z</dcterms:created>
  <dc:creator>Maria Cristina</dc:creator>
  <dc:description/>
  <dc:language>en-US</dc:language>
  <cp:lastModifiedBy>Fiorenza</cp:lastModifiedBy>
  <cp:lastPrinted>2017-06-14T06:15:00Z</cp:lastPrinted>
  <dcterms:modified xsi:type="dcterms:W3CDTF">2017-06-29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